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My new special friends (6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841963799"/>
            <w:bookmarkStart w:id="1" w:name="__Fieldmark__0_2841963799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841963799"/>
            <w:bookmarkStart w:id="3" w:name="__Fieldmark__1_2841963799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841963799"/>
            <w:bookmarkStart w:id="5" w:name="__Fieldmark__2_2841963799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841963799"/>
            <w:bookmarkStart w:id="7" w:name="__Fieldmark__3_2841963799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841963799"/>
            <w:bookmarkStart w:id="9" w:name="__Fieldmark__4_2841963799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841963799"/>
            <w:bookmarkStart w:id="11" w:name="__Fieldmark__5_2841963799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841963799"/>
            <w:bookmarkStart w:id="13" w:name="__Fieldmark__6_2841963799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841963799"/>
            <w:bookmarkStart w:id="15" w:name="__Fieldmark__7_2841963799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841963799"/>
            <w:bookmarkStart w:id="17" w:name="__Fieldmark__8_2841963799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841963799"/>
            <w:bookmarkStart w:id="19" w:name="__Fieldmark__9_2841963799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841963799"/>
            <w:bookmarkStart w:id="21" w:name="__Fieldmark__10_2841963799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841963799"/>
            <w:bookmarkStart w:id="23" w:name="__Fieldmark__11_2841963799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841963799"/>
            <w:bookmarkStart w:id="25" w:name="__Fieldmark__12_2841963799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841963799"/>
            <w:bookmarkStart w:id="27" w:name="__Fieldmark__13_2841963799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841963799"/>
            <w:bookmarkStart w:id="29" w:name="__Fieldmark__14_2841963799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841963799"/>
            <w:bookmarkStart w:id="31" w:name="__Fieldmark__15_2841963799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841963799"/>
            <w:bookmarkStart w:id="34" w:name="__Fieldmark__16_2841963799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841963799"/>
            <w:bookmarkStart w:id="36" w:name="__Fieldmark__17_2841963799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841963799"/>
            <w:bookmarkStart w:id="38" w:name="__Fieldmark__18_2841963799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841963799"/>
            <w:bookmarkStart w:id="40" w:name="__Fieldmark__19_2841963799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841963799"/>
            <w:bookmarkStart w:id="42" w:name="__Fieldmark__20_2841963799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841963799"/>
            <w:bookmarkStart w:id="44" w:name="__Fieldmark__21_2841963799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841963799"/>
            <w:bookmarkStart w:id="46" w:name="__Fieldmark__22_2841963799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841963799"/>
            <w:bookmarkStart w:id="48" w:name="__Fieldmark__23_2841963799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841963799"/>
            <w:bookmarkStart w:id="50" w:name="__Fieldmark__24_2841963799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841963799"/>
            <w:bookmarkStart w:id="52" w:name="__Fieldmark__25_2841963799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841963799"/>
            <w:bookmarkStart w:id="54" w:name="__Fieldmark__27_2841963799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841963799"/>
            <w:bookmarkStart w:id="56" w:name="__Fieldmark__28_2841963799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841963799"/>
            <w:bookmarkStart w:id="58" w:name="__Fieldmark__29_2841963799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841963799"/>
            <w:bookmarkStart w:id="60" w:name="__Fieldmark__30_2841963799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841963799"/>
            <w:bookmarkStart w:id="62" w:name="__Fieldmark__31_2841963799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dentifica sus sentimientos y emociones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ablece relaciones con sus nuevos amigos para jugar y trabajar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conoce que ha tenido crecimiento personal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ardboard, magazines, glue stick and pencil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5_2841963799"/>
            <w:bookmarkStart w:id="64" w:name="__Fieldmark__35_2841963799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6_2841963799"/>
            <w:bookmarkStart w:id="66" w:name="__Fieldmark__36_2841963799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7_2841963799"/>
            <w:bookmarkStart w:id="68" w:name="__Fieldmark__37_2841963799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8_2841963799"/>
            <w:bookmarkStart w:id="70" w:name="__Fieldmark__38_2841963799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9_2841963799"/>
            <w:bookmarkStart w:id="72" w:name="__Fieldmark__39_2841963799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0_2841963799"/>
            <w:bookmarkStart w:id="74" w:name="__Fieldmark__40_2841963799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1_2841963799"/>
            <w:bookmarkStart w:id="76" w:name="__Fieldmark__41_2841963799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2_2841963799"/>
            <w:bookmarkStart w:id="78" w:name="__Fieldmark__42_2841963799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3_2841963799"/>
            <w:bookmarkStart w:id="80" w:name="__Fieldmark__43_2841963799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4_2841963799"/>
            <w:bookmarkStart w:id="82" w:name="__Fieldmark__44_2841963799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5_2841963799"/>
            <w:bookmarkStart w:id="84" w:name="__Fieldmark__45_2841963799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6_2841963799"/>
            <w:bookmarkStart w:id="86" w:name="__Fieldmark__46_2841963799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ept 5 to the 9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alk about the short video watched the class before (Sentimientos Disney 1 )</w:t>
            </w:r>
          </w:p>
        </w:tc>
      </w:tr>
      <w:tr>
        <w:trPr>
          <w:trHeight w:val="1910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hildren will be organised by small teams and they will make a collage with images from magazines where it shows how to make new friends and how to keep them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s will share their work.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3:16:00Z</dcterms:created>
  <dc:creator>Ana Maria</dc:creator>
  <dc:description/>
  <cp:keywords/>
  <dc:language>en-US</dc:language>
  <cp:lastModifiedBy>usuario</cp:lastModifiedBy>
  <cp:lastPrinted>2009-01-26T08:55:00Z</cp:lastPrinted>
  <dcterms:modified xsi:type="dcterms:W3CDTF">2011-09-02T01:35:00Z</dcterms:modified>
  <cp:revision>3</cp:revision>
  <dc:subject/>
  <dc:title/>
</cp:coreProperties>
</file>